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lesen ger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lies und spiel die Rol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и писмено да наведу врсте књига за читање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врсте књига за чит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45. наставник објашњава ученицима да је тема нове лекције читање и књиге. Наставник разговара са ученицима о томе да ли читају и које књиге воле да чит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ама 46 и 46 како би урадили вежбу 1. Наставник пушта ученицима ЦД, број 31. Ученици слушају текст стрипа и гледају у уџбеник. Након слушања наставник позива ученике да прочитају текст. Ученици се јављају и читају текст, а наставник им објашњава непознате речи и пише их на табли. Након читања ученици преписују непознате речи са таб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48 како би урадили задатак 2. Наставник најпре ученицима пише на табли речи које ће користити у овом задатку и у целој лекцији. У питању су појмови који се односе на врсте књига. Ученици преписују речи са табле у своје свес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Krimis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хор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chen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ch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књига бајк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benteuer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ch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авантуристичке књиг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oman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-  рома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ушта ученицима ЦД, број 32. Ученици слушају вежбу и пишу бројеве у кружиће поред књиге чији наслов су чули. Након слушања наставник позива ученике да прочитају врсту књиге и број који су написали. Ученици се јављају и читају решења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7, како би за домаћи задатак урадили задатак 1. Потребно је поред сваке слике уписати врсту књиг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28:00Z</dcterms:created>
  <dc:creator>Vera Scekic</dc:creator>
  <dc:description/>
  <cp:keywords/>
  <dc:language>en-US</dc:language>
  <cp:lastModifiedBy>Microsoft Office User</cp:lastModifiedBy>
  <dcterms:modified xsi:type="dcterms:W3CDTF">2021-02-07T19:28:00Z</dcterms:modified>
  <cp:revision>9</cp:revision>
  <dc:subject/>
  <dc:title/>
</cp:coreProperties>
</file>